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 Ű S Z A K I   L E Í R Á S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ponti Orvosi Rendelő épület felújítá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jdúhadház, Hunyadi u. 1. Hrsz.: 10001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tető: Hajdúhadház Város Önkormányzat – Hajdúhadház, Bocskai tér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gépészeti kiviteli tervéhez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Víz-csatorna szerel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z épület vízigénye a felújítás során nem változik. A tervezett felújítás nem érinti a víz bekötő vezetéket, sem a szennyvíz elvezető rendszer elemei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felújítás során a meghatározott tervezési program alapján átalakításra kerül a HMV rendszer, továbbá a rendelő egységek önálló vízfogyasztásának mérését teszi lehetővé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>Az épület bekötő vízvezetéke a Hunyadi utca felől érkezik a K-i oldalon, az orvosi szoba helyiségbe. Itt került elhelyezésre az épület vízmérője (DN 25), a méretlen vezeték szabadon szerelve továbbhalad a WC blokk felé, ott földárokba visszatérve halad tovább a létesítmény udvara felé egyéb épület ellátására. A létesítmény használati melegvíz ellátása jelenleg a földszinti Ny-i oldali orvosi rendelőben elhelyezett villanybojlerről biztosítot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Tervezett bontások</w:t>
      </w:r>
      <w:r>
        <w:rPr>
          <w:rFonts w:cs="Times New Roman" w:ascii="Times New Roman" w:hAnsi="Times New Roman"/>
        </w:rPr>
        <w:t xml:space="preserve"> a vízvezetéki rendszeren: elbontásra kerülnek az orvosi rendelőkben a mosdók és csaptelepek, azok bekötő vezetékei. Bontandó továbbá a meglévő villanybojler és szerelvényei, illetve a cirkulációs szivatty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>Tervezett átalakítások</w:t>
      </w:r>
      <w:r>
        <w:rPr>
          <w:rFonts w:cs="Times New Roman" w:ascii="Times New Roman" w:hAnsi="Times New Roman"/>
        </w:rPr>
        <w:t xml:space="preserve"> a vízvezetéki rendszeren: A víz alapvezeték hálózat meglévő-megmaradó. A orvosi rendelő egységekben a a fogyasztás elkülönített mérésének biztosítására mellékvízmérők beépítését tervezzük mind a hideg, mind a melegvíz hálózatba. A tervezett mellékvízmérők csak belső elszámolásra tervezettek, azok a vízszolgáltató felé bejelentésre nem kerülnek. A vízmérők szabványos mérőhelybe, két db elzáró gömbcsap közé kerülnek beépítésre, a mérő előtt 10 d (min. 150mm) egyenes csőszakasz biztosítása szükséges. A mért vízvezeték a fogyasztó berendezési tárgyakig halad. A tervezett vízvezeték anyaga Pipelife Radopress ötrétegű műanyagcső, falhoronyban vezetve. A tervezett berendezési tárgyak Alföldi porcelánáruk. A tervezet szerelvények Mofém Trend Plus orvosi mosdó csaptelep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sználati melegvíz termelés Hajdú Z200TP villamos forróvíztárolóban történmik, a tervezett berendezés padlóra állított kivitelű, elhelyezése a földszinti gépészeti helyiségben történik. A melegvíz hálózattal párhuzamosan meglévő cirkulációs hálózat átalakításra kerül. A tervezett cirkulációs szivattyú Wilo Z-1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pületben meglévő vizesblokkok, illetve az emeleti kiszolgáló helyiségek szerelése meglévő-magmaradó. A szennyvíz és csapadékvíz hálózat átalakítását nem terveztük, azok meglévő-megmaradó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Gázszerel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z épület fűtését jelenleg 2 db FÉG C-30 gázkazán biztosítja. A gázellátás a Mester utca felől kiépített leágazó vezetékről, illetve az ahhoz csatlakozó telephelyi gáznyomás-szabályzó állomásról biztosított. A szabályzó állomás Kögáz-100 középnyomású állomás, ellátja az Orvosi ügyelet épületét, a címbeli orvosi rendelő épületet, továbbá a polgármesteri hivatal épületé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tervezett orvosi rendelő épület önálló fogyasztói helyként került kialakításra. A méretlen kisnyomású vezeték a szomszédos orvosi ügyelet épület homlokzatán szabadon szerelve éri el az épületet K-i oldalról. A gázmérő az épület D-i homlokzatán, lemezszekrényben találhat. A gázmérő G-6, meglévő-megmarad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Tervezett átalakítások: Tervezési</w:t>
      </w:r>
      <w:r>
        <w:rPr>
          <w:rFonts w:cs="Times New Roman" w:ascii="Times New Roman" w:hAnsi="Times New Roman"/>
          <w:i w:val="false"/>
          <w:iCs w:val="false"/>
        </w:rPr>
        <w:t xml:space="preserve"> határ a mérőhely elzáró gömbcsapja.</w:t>
      </w:r>
      <w:r>
        <w:rPr>
          <w:rFonts w:cs="Times New Roman" w:ascii="Times New Roman" w:hAnsi="Times New Roman"/>
        </w:rPr>
        <w:t xml:space="preserve"> A mérőhely elzáró gömbcsapját az átalakítás során Gofém Flexum zárt házas gömbcsapra kell cserélni. A meglévő két gázkazán elbontásra ker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épület fűtésére új fali kondenzációs gázkazán beépítését terveztü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tervezet gázkazán: </w:t>
      </w:r>
      <w:r>
        <w:rPr>
          <w:rFonts w:eastAsia="MS Mincho;ＭＳ 明朝" w:cs="Times New Roman" w:ascii="Times New Roman" w:hAnsi="Times New Roman"/>
          <w:sz w:val="24"/>
        </w:rPr>
        <w:t>Vaillant ecoTEC plus VU INT 656/4-5; t</w:t>
      </w:r>
      <w:r>
        <w:rPr>
          <w:rFonts w:cs="Times New Roman" w:ascii="Times New Roman" w:hAnsi="Times New Roman"/>
        </w:rPr>
        <w:t xml:space="preserve">eljesítménye: 65 kW; gázigénye: 6,5 m3/ó; füstgáz elvezetés: C33. </w:t>
      </w:r>
    </w:p>
    <w:p>
      <w:pPr>
        <w:pStyle w:val="Normal"/>
        <w:jc w:val="both"/>
        <w:rPr/>
      </w:pPr>
      <w:r>
        <w:rPr/>
        <w:t>A berendezés füstgázelvezetése a készülékkel együtt engedélyezett rendszer, anyaga PP/Alu., mérete 60/10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Füstgáz elvezetés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vezett kazán zárt égésterű kondenzációs falikazán, füstgázelvezetése saját rendszerén történik, a füstgáz elvezető berendezés a gázkazánnal együtt tanúsított rendsz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K-1 kémén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ett berendezés:</w:t>
        <w:tab/>
        <w:tab/>
        <w:t>Vaillant ecoTEC plus VU INT 656/4-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rendezés hőterhelése:</w:t>
        <w:tab/>
        <w:t>65k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ett tüzelőanyag:</w:t>
        <w:tab/>
        <w:t>Földgá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zán üzemmódja:                Zárt égésterű kondenzációs falikaz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mény jellege: </w:t>
        <w:tab/>
        <w:tab/>
        <w:t>Kazánnal együtt engedélyezett rendsz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ény típusa:</w:t>
        <w:tab/>
        <w:tab/>
        <w:t>Levegő-füstgáz rendszer, koaxiális rendszer PP/Al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gáz elvezetés módja:</w:t>
        <w:tab/>
        <w:t>C3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ény méretei:                    80/12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ngedett max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zetési hossz:</w:t>
        <w:tab/>
        <w:tab/>
        <w:t xml:space="preserve">12,0  m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ett elvezetési hossz:</w:t>
        <w:tab/>
        <w:t>1,0 + 1,0 + 2,0 + 2x1,0 (2 db 45° idom) = 6,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orkollási magasság:</w:t>
        <w:tab/>
        <w:t>+ 10,07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mény kialakítása: </w:t>
        <w:tab/>
        <w:tab/>
        <w:t>Koaxiális rendszer, elhúzot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lenőrzési mód: </w:t>
        <w:tab/>
        <w:tab/>
        <w:t>Kazán csatlakozásánál elhelyezett mérő-ellenőrző idomnál</w:t>
      </w:r>
    </w:p>
    <w:p>
      <w:pPr>
        <w:pStyle w:val="Normal"/>
        <w:ind w:left="0"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ményrendszer Vaillant gyári elemekből épül fel, a gázkészülékkel együtt tanúsított rendszer.</w:t>
      </w:r>
    </w:p>
    <w:p>
      <w:pPr>
        <w:pStyle w:val="Normal"/>
        <w:ind w:left="0" w:right="-1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vezett kémények az érvényben lévő szabványok és előírások figyelembevételével lett megtervezve. A kémény a keletkező füstgázok biztonságos elszállítására alkalmasak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ind w:left="0" w:right="-1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Nyomáspróba terv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>A kisnyomású</w:t>
      </w:r>
      <w:r>
        <w:rPr>
          <w:rFonts w:cs="Times New Roman" w:ascii="Times New Roman" w:hAnsi="Times New Roman"/>
        </w:rPr>
        <w:t xml:space="preserve"> vezetékszakasz – fogyasztói berendezés nyomáspróbája: A tervezett fogyasztói berendezés térfogata a 300 dm3 térfogatot nem haladja meg, így egyben ellenőrizhető. 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Kisnyomású (pü = 33 mbar) szakaszok nyomáspróbája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 szilárdsági nyomáspróba</w:t>
      </w:r>
      <w:r>
        <w:rPr>
          <w:rFonts w:cs="Times New Roman" w:ascii="Times New Roman" w:hAnsi="Times New Roman"/>
        </w:rPr>
        <w:t xml:space="preserve"> során ellenőrzésre kerül, hogy a beépített anyagok és hegesztések megfelelnek-e a szilárdsági követelmények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rdsági próbanyomás értéke a középnyomású vezeték szakaszon: p</w:t>
      </w:r>
      <w:r>
        <w:rPr>
          <w:rFonts w:cs="Times New Roman" w:ascii="Times New Roman" w:hAnsi="Times New Roman"/>
          <w:vertAlign w:val="subscript"/>
        </w:rPr>
        <w:t>próba</w:t>
      </w:r>
      <w:r>
        <w:rPr>
          <w:rFonts w:cs="Times New Roman" w:ascii="Times New Roman" w:hAnsi="Times New Roman"/>
        </w:rPr>
        <w:t xml:space="preserve"> = 1 ba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rdsági próbanyomás időtartama: t</w:t>
      </w:r>
      <w:r>
        <w:rPr>
          <w:rFonts w:cs="Times New Roman" w:ascii="Times New Roman" w:hAnsi="Times New Roman"/>
          <w:vertAlign w:val="subscript"/>
        </w:rPr>
        <w:t>próba</w:t>
      </w:r>
      <w:r>
        <w:rPr>
          <w:rFonts w:cs="Times New Roman" w:ascii="Times New Roman" w:hAnsi="Times New Roman"/>
        </w:rPr>
        <w:t xml:space="preserve"> = 15 per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omáspróba közege: leveg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omáspróba műszerezettsége: nyomásmérő manométer, pontossági osztálya 0,6; mérete D 160; felső méréshatára 1,6 bar; hitelessége – a műszer érvényes kalibrálási bizonylattal rendelkezz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>tömörségi nyomáspróba</w:t>
      </w:r>
      <w:r>
        <w:rPr>
          <w:rFonts w:cs="Times New Roman" w:ascii="Times New Roman" w:hAnsi="Times New Roman"/>
        </w:rPr>
        <w:t xml:space="preserve"> során ellenőrzésre kerül, a beépített anyagok, kötések gáztömör zárása. A tömörségvizsgálatot a vizsgálóközeg hőmérsékletének állandósulása előtt nem szabad megkezde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örségi próbanyomás értéke a középnyomású vezeték szakaszon: ppróba = 1.500 mm v.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örségi próbanyomás időtartama: t</w:t>
      </w:r>
      <w:r>
        <w:rPr>
          <w:rFonts w:cs="Times New Roman" w:ascii="Times New Roman" w:hAnsi="Times New Roman"/>
          <w:vertAlign w:val="subscript"/>
        </w:rPr>
        <w:t>próba</w:t>
      </w:r>
      <w:r>
        <w:rPr>
          <w:rFonts w:cs="Times New Roman" w:ascii="Times New Roman" w:hAnsi="Times New Roman"/>
        </w:rPr>
        <w:t xml:space="preserve"> = 10 per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omáspróba közege: levegő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omáspróba műszerezettsége: U-csöves manométe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vizsgálat eredményei nem megfelelőek, akkor a szivárgást szivárgásjelző habbal meg kell keresni. A hibás részeket ki kell cserélni, vagy meg kell javíta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spróba-vizsgálatot a szivárgás megszüntetése után kell megismétel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omáspróbázás során digitális nyomásmérő-regiszter is alkalmazhat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Kivitelezéskor betartandó szabályo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szerelési munkák kivitelezését csak az illetékes gázszolgáltató által jóváhagyott tervek alapján szabad elkezdeni. Az anyagokra és szerelvényekre az érvényben lévő szabványok és  szakmai irányelvek előírásai érvényes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telezés során betartandók a MBSZ, ill. a TT 4000 (Dokumentum azonosító:2201-10-DU-01-E-2015. Hatályba lépés: 2015. 03. 31.) előírása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tervezett acélcső anyaga MSZ EN ISO 3183:2013;  MSZ EN 10255:2004 + A1:2007. A csővezetéket hegesztett kötésekkel kell szerel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rézcső gázvezeték anyaga MSZ EN 1057 szabvány szerinti méretűek, préskötéses szereléstechnikával, az alkalmazott tömítőanyag földgázra alkalmasak legyenek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beépítésre kerülő elzáró szerelvények zárt házas, gázipari kivitelű Mofém Flexum gömbcsapok lehet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fogyasztó vezeték a gázmérőtől a terv szerinti nyomvonalon halad a fogyasztó készülékeki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hol a gázvezeték elektromos vezetéket vagy szerelvényt 60 cm-nél jobban megközelít, ott a gázvezetéket elektromosan szigetelni kel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z elkészült gázberendezést az MSZ 11413 szerinti nyomás és tömörségi vizsgálatnak kell alávetni a gázszolgáltató jelenlété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szabadon szerelt gázvezetéket sikeres nyomáspróba után a korróziós hatások ellen a megfelelő felület előkészítést követően egy rétegű alapmázolással és két rétegű fedőmázolással kell ellá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unkavégzés során be kell tartani a 54/2014 (XII. 5.)  Bm. rendelet (Országos Tűzvédelmi Szabályzat) előírása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Érintésvédelemről gondoskodni kell. Meg kell valósítani az egyenpotenciálra hozást, és ezekről mérési jegyzőkönyvet kell készíteni. Épületen belüli villamos berendezés létesítése az MSZ 2364 alapján, illetve a MSZ HD 60364 (Kisfeszültségű villamos berendezések) szerint történje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gázkészülék erősáramú villamos hálózatra való csatlakoztatása a TT 4000 (Dokumentum azonosító:2201-10-DU-01-E-2015. Hatályba lépés: 2015. 03. 31.) vonatkozó előírásai szerint történh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okozattan ügyelni kell az egyéni védőeszközök, testhevederek, kikötések alkalmazására, különösen a magasban végzett munkák során (leesés elleni védelmi eszközök). Az alkalmazott szerszámok, létrák épek, munkavégzésre alkalmasak legyene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 munkavállalókat a kivitelezés megkezdése előtt munkavédelmi oktatásban kell részesíteni, melyet dokumentálni kell. A munkavédelmi előírások betartása és védőeszközök használatának ellenőrzése a felelős műszaki vezető illetékességi körébe tarto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Központi fűtés szerelés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A létesítményben meglévő központi fűtő berendezés üzemel. Hőtermelőként 2 db FÉG C-30 gázkazán üzemel. A fűtési csőhálózat fekete acélcső, az alapvezeték hálózat az aljzatban halad. A hőleadók jellemzően öntöttvas tagos radiátorok, részben acéllemez lapradiátorok. A hőleadók kézi radiátorszelepekkel vannak bekötve a felszálló vezetékekbe. Korábbi részbeni átalakítás során két strangvezeték rézcsőre át lett szerelve, illetve az ehhez csatlakozó hőleadók cserélve lettek. A vizesblokkokban új hőleadók lettek beépítve, melyek aljzatból kerültek bekötésre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A felújítás során a meghatározott tervezési program alapján korszerű kazánberendezés kerül beépítésre, továbbá a rendelő egységek elkülönült hőfogyasztásának mérését biztosítani kell. Az aljzatban vezetett alapvezetéket a korábbi meghibásodások miatt meg kell szüntetni, a helyiségek hőfokszabályozását biztosítani kell. A radiátor szerelvények elhesználódottak, jellemző a szerelvények csöpögése folyása. A fűtőberendezés meg kell feleljen az egészségügyi intézmények követelményeinek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Tervezett bontások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Elbontásra kerülnek a régi, korszerűtlen gázkazánok és szerelvényeik. Az aljzatban vezetett fűtési alapvezeték hálózat felhagyásra kerül, a strangok elvágása után a vezetékvégek lezárandóak, a padlóburkolat helyreállítandó. Elbontásra kerül a fűtési csőhálózat nagy része. Bontásra kerülnek az orvosi rendelőkbe utólag beépítésre került, konvektor lemezes lapradiátorok, ezek nem felelnek meg az egészségügyi létesítmények higiéniai követelményeinek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</w:rPr>
        <w:t>Tervezett átalakítások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Az épületet korábbi felújítása során külső hőszigeteléssel és új, fokozott hő- és légzárású nyílászárókkal látták el. Ennek következtében az épület létesítéskori hővesztesége csökkent. A tervezett új fűtőberendezéssel biztosíthat a helyiségenkénti hőszabályozás, a csökkent hőigény miatta a tervezett kondenzációs kazán biztosította fűtőközeg 60/45 °C hőfoklépcsőjű melegvíz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 xml:space="preserve">A tervezett hőtermelő: Villant ecoTEC plus VU INT 656/4-5 kondenzációs fali gázkazán, elhelyezése a földszinti gépészeti helyiségbe történik. A tervezett fűtési rendszer időjárás függő szabályozással épül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A tervezett új fűtési alapvezeték hálózat a földszinti födém alatt, részben álmennyezetben halad. A csőhálózat anyaga fekete acélcső, hegesztett kötésekkel szerelve. Ehhez csatlakoznak a várók és közös használatú terek hőleadói. Az orvosi rendelő egységek önálló hőfogyasztásának elkülönült mérésére hőmennyiségmérők kerülnek beépítésre, A tervezett hőmennyiség mérők típusa: Maddaléna, DN 15, Qn=0,60 m3/ó. Elhelyezésük a vetkőző fülkékbe, illetve előterekbe történik. A berendezések belső elszámolásra kerülnek beépítésre. A mérőket szabványos mérőkötésbe, két elzáró közé kell beépíteni, a mérő előtt 10d egyenes csőszakasz biztosítása szükséges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A D-i oldali rendelő egységekben a beépített acéllemez lapradiátorok helyett új, konvektor lemez nélküli, takarítható hőleadók kerülnek beépítésre. A radiátor új szerelvényekkel szerelendőek az előremenő ágba Oventrop A szelep + Uni LH termosztatikus fej kerül beépítésre, a visszatérőbe Oventrop Combi 4 szelep építendő. A termosztatikus fejeket lopásgátló gyűrűvel kell szereln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 xml:space="preserve">A vizesblokkokban a korábbi felújítás során elhelyezett, beépített szelepes radiátorok bekötését át kell alakítani. A bekötő sarok szelepegységet egyenesre kell cserélni, a szabadon szerelt  új csőhálózat csatlakoztatására. A beépített szelepes radiátorokat termosztatikus fejjel kell felszerelni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</w:rPr>
        <w:t>Szellőzés szerelés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Az épületben szellőző berendezés csak a vizesblokk helyiségekben található, melyet meglévő-megmaradóként vettünk figyelembe, ezen helyiségek szellőztetése a tervnek nem tárgya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Az épület új nyílászárói fokozott légzárásúak az épület tereinek szellőzése és friss levegő ellátása nem biztosított. Ennek biztosítására mesterséges szellőző berendezések beépítését terveztünk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Orvosi rendelő egységek részére helyiségenként telepíthető, hővisszanyerő egységgel ellátott szellőztető készülékek beépítését terveztünk Az egységek a külső térből friss levegőt vezetnek be a beépített hőcserélőn keresztül a belső térbe, illetve az elhasznált levegőt elvezetik, melynek hőtartalma előfűti a befúvott levegőt. Forgalmazott légmennyiség helyiségenként 70 m3/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A váró helyiségekben frisslevegő bevezetés az ablakszerkezetekbe építendő higroszabályozású légbevezető elemeken keresztül jut be a frisslevegő. A külső hőmérsékletű levegőt a fűtőberendezés fűti fel a belső hőmérsékletre. Az elhasznált levegő elszívása mesterségesen történik. Az elszívó légcsatorna hálózat álmennyezet mögött halad, elszívó elemek légszelepek. A levegő mozgatását szintenként telepített hangcsillapított házba épített elszívó ventilátorok végzik. Az elhasznált levegő kidobása a tetősík fölé történik. Erre a célra a korábbi szerelt, homlokzaton haladó gázkéményeket használjuk fel, a szükséges átalakításokkal. A szellőzési adatokat a tervlapok tartalmazzák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Debrecen, 2016. 04. 3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ab/>
        <w:tab/>
        <w:tab/>
        <w:tab/>
        <w:tab/>
        <w:tab/>
        <w:tab/>
        <w:tab/>
        <w:t xml:space="preserve">L á d i   T i b o r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ab/>
        <w:tab/>
        <w:tab/>
        <w:tab/>
        <w:tab/>
        <w:tab/>
        <w:tab/>
        <w:tab/>
        <w:t xml:space="preserve">  G-T-09-00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i/>
      <w:iCs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Idzet">
    <w:name w:val="Idéze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CharChar">
    <w:name w:val="Alap Char Char"/>
    <w:basedOn w:val="Normal"/>
    <w:qFormat/>
    <w:pPr>
      <w:jc w:val="both"/>
    </w:pPr>
    <w:rPr/>
  </w:style>
  <w:style w:type="paragraph" w:styleId="Alista">
    <w:name w:val="A lista"/>
    <w:basedOn w:val="AlapCharChar"/>
    <w:next w:val="AlapCharChar"/>
    <w:qFormat/>
    <w:pPr>
      <w:ind w:left="227" w:right="0" w:hanging="227"/>
    </w:pPr>
    <w:rPr/>
  </w:style>
  <w:style w:type="paragraph" w:styleId="AlapChar">
    <w:name w:val="Alap Char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5:30:25Z</dcterms:created>
  <dc:creator/>
  <dc:description/>
  <dc:language>en-US</dc:language>
  <cp:lastModifiedBy/>
  <cp:revision>0</cp:revision>
  <dc:subject/>
  <dc:title/>
</cp:coreProperties>
</file>